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предельном сроке заключения договоров на установку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и эксплуатацию рекламных конструкций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предельном сроке заключения договоров на установку и эксплуатацию рекламных конструкций» потребует внесение изменений в постановление правительства Ульяновской област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30.12.2013 № 664-П «О некоторых мерах, направленных на обеспечение реализации статьи 19 Федерального закона «О рекламе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М.В.До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PC302-03</cp:lastModifiedBy>
  <cp:lastPrinted>2025-03-25T12:31:00Z</cp:lastPrinted>
  <dcterms:modified xsi:type="dcterms:W3CDTF">2025-03-25T08:31:00Z</dcterms:modified>
  <cp:revision>36</cp:revision>
  <dc:subject/>
  <dc:title>Перечень актов</dc:title>
</cp:coreProperties>
</file>